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321135373"/>
            <w:bookmarkStart w:id="1" w:name="__Fieldmark__0_321135373"/>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321135373"/>
            <w:bookmarkStart w:id="3" w:name="__Fieldmark__1_321135373"/>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321135373"/>
            <w:bookmarkStart w:id="5" w:name="__Fieldmark__2_321135373"/>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321135373"/>
            <w:bookmarkStart w:id="7" w:name="__Fieldmark__3_321135373"/>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321135373"/>
            <w:bookmarkStart w:id="9" w:name="__Fieldmark__4_321135373"/>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321135373"/>
            <w:bookmarkStart w:id="11" w:name="__Fieldmark__5_321135373"/>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